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219482307"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01106363"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965024857"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912807132"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730838219"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898750320"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979355912"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