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444444999"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93963915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195159280"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11581768"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799827278"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680958830"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504208980"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