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09785201"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52969053"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696627268"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981967669"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238901573"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927499803"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153845078"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