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2086732788"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69878452"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68779718"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1714526253"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459237611"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1606006839"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941655953"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