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62275501"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731453486"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550534981"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352525407"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389458545"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2094560955"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853510899"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