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526341109"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139999397"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724668789"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759273366"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240787928"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780977968"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418693211"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