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385595090"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285541570"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386311334"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943574076"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334791577"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1318000238"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415351893"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