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04324423"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103904540"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297235960"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993172672"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646281254"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1345953345"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225592812"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