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48207680"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794845798"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322860801"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557109965"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495595437"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79764517"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2064523535"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